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19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 Приложение № 1 </w:t>
            </w:r>
          </w:p>
        </w:tc>
      </w:tr>
      <w:tr>
        <w:trPr>
          <w:trHeight w:val="424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к Контракт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</w:rPr>
        <w:t xml:space="preserve">      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ДОГОВОРНОЕ (ПЛАНОВОЕ) КОЛИЧЕСТВО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ЕПЛОВОЙ ЭНЕРГИИ (МОЩНОСТИ) И ТЕПЛОНОСИТЕЛ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1.1. отопление   _________________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 вентиляцию ________________________Гкал/час, в том числе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Гкал/час (при Тн.р.в.пр.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С) и 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. горячее водоснабжение (далее - ГВС)  _____________________ Гкал/час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4. технологические нужды                         _____________________ Гкал/час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5. кондиционирование  _____________________ Гкал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Средняя часовая тепловая нагрузка на ГВС ____________________Гкал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Расчетные потери тепловой энергии в тепловых сетях Потребителя согласно Приложению 7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настоящего Договора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отопительный период        _________________________ Гкал/час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ежотопительный период _________________________ Гкал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Вид теплоносителя: ____________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Расчетный расход теплоносителя 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Объем тепловых сетей и внутренних систем теплопотребляющих установок Потребителя 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51" w:leader="none"/>
        </w:tabs>
        <w:spacing w:before="60" w:after="0"/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>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в отопительный период       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в межотопительный период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Ориентировочное договорное (плановое) количество тепловой энергии и теплоносителя принимаемое Потребителем за год, в разбивке по месяцам и кварталам: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30"/>
        <w:gridCol w:w="1134"/>
        <w:gridCol w:w="709"/>
        <w:gridCol w:w="1134"/>
        <w:gridCol w:w="992"/>
        <w:gridCol w:w="992"/>
        <w:gridCol w:w="852"/>
        <w:gridCol w:w="1275"/>
        <w:gridCol w:w="1134"/>
      </w:tblGrid>
      <w:tr>
        <w:trPr>
          <w:trHeight w:val="23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</w:tr>
      <w:tr>
        <w:trPr>
          <w:trHeight w:val="9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</w:rPr>
              <w:t>Итого за год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Параметры качества теплоснабжения в точке поставки (температура и диапазон давления теплоносителя в подающем трубопроводе) определяю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затели качества теплоносителя (физико-химические характеристики) соответствуют требованиям технических регламентов и иным требованиям законодательства РФ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жим потребления тепловой энергии и (или) теплоносител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величина максимального расхода теплоносителей: 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 определяе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оказатели качества возвращаемых в тепловую сеть или на источник тепловой энергии теплоносителей согласно п.10.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 Размеры ограничиваемых нагрузок (включенные в графики ограничения потребителей): ____________________________________________________________________________________________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</w:rPr>
              <w:t>_________________________(_______________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</w:rPr>
              <w:t>_________________________(___________)</w:t>
            </w:r>
          </w:p>
        </w:tc>
      </w:tr>
    </w:tbl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.П.                                                                                                               М.П.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2:00Z</dcterms:created>
  <dc:creator>Рождествина</dc:creator>
  <dc:description/>
  <cp:keywords/>
  <dc:language>en-US</dc:language>
  <cp:lastModifiedBy>Пантюхина Ирина Сергеевна</cp:lastModifiedBy>
  <cp:lastPrinted>2010-12-08T15:43:00Z</cp:lastPrinted>
  <dcterms:modified xsi:type="dcterms:W3CDTF">2022-03-21T13:04:00Z</dcterms:modified>
  <cp:revision>13</cp:revision>
  <dc:subject/>
  <dc:title/>
</cp:coreProperties>
</file>